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e You Ready for MSA?  Answer K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(Perimeter minus 2 widths = 2 lengths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(turn into fractions or decimals but not a mix in order to compare – 4 7/20 = 4.35 and 4 1/4 = 4.2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 (49 is about 50 and 2.96 is about 3 so 50x3=15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 (9/12 simplifies to 3/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 (Area is l x w.  What number can be multiplied by itself to equal 36?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 (Volume = l x w x h  so, 40 x 10 x 8 =320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 ( % of a number means multiply by the percent written as a decimal.  So, .25 x 70 = 17.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( When sharing equally, we divide.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 (Scalene means all sides are different lengths.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 (Inverse operation of division is multiplication, so… multiply 1.5 x 7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 (2/3 of 5/8 is 2/3 x 5/8 = 10/24 which simplifies to 5/1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 (Angles of a triangle add up to 180, so…50 + 30 = 80; 180 – 80 = 10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(order of operations tells us to do multiplication before subtraction or addition, so… 3x5 = 15; 28 – 16 = 8 + 15 = 23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 (area of a triangle is found by bh/2 since it is half of a parallelogram, so… 7(8)/2 = 56/2 = 28 sq. i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 ( 1/3 of 5/8 means 1/3 x 5/8 = 5/2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 (remember to line up decimals when adding or subtracting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(order of operations tells us to do parenthesis first so 3-1 = 2; then we multiply before any addition so 5x4 = 20 and 20 x 2 = 40 since we always work left to right then 2 + 40 = 4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 (to fill a cube we need to find the volume lxwxh = 120 x $3 = $36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 (cut off tells us to subtract; when we subtract or add decimals, they have to have a common denominator so 5 4/5 = 5 12/15 and 2 1/3 = 2 5/15 then we subtract 12/15 – 5/15 = 7/15 and 5 – 2 = 3, so 3 7/1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 (quarter or dime means we have to add them since either would be a positive outcome so 10 + 20 = 30/50 are positive outcomes.  30 divided by 50 is 0.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 (6 out of 10 times she was successful so she has a probability of being successful 60% of the time – 6 divided by 10 = 0.6 which converts to 60%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21:00Z</dcterms:created>
  <dc:creator>Brian McGrath</dc:creator>
  <dc:description/>
  <cp:keywords/>
  <dc:language>en-US</dc:language>
  <cp:lastModifiedBy>deanne elizabeth mcgrath</cp:lastModifiedBy>
  <dcterms:modified xsi:type="dcterms:W3CDTF">2011-03-07T20:04:00Z</dcterms:modified>
  <cp:revision>2</cp:revision>
  <dc:subject/>
  <dc:title>Are You Ready for MSA</dc:title>
</cp:coreProperties>
</file>